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KWARTALNEGO RAPORTU SKONSOLIDOWANEGO ZA II KWARTAŁ 200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I</w:t>
        <w:tab/>
        <w:t>ZASADY PRZYJĘTE PRZY SPORZĄDZANIU KWARTALNEGO RAPORTU SKONSOLIDOWA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kwartalny obejmuje dane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Banku Śląskiego S.A. jako podmiotu dominującego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Securities S.A. jako podmiotu zależnego,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G BSK Leasing S.A. jako podmiotu zależnego, 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zapisami art. 59 ust. 2 ustawy o rachunkowości oraz § 6 ust. 2 rozporządzenia Ministra Finansów z dnia 12 grudnia 2001 r. w sprawie zasad sporządzania skonsolidowanych sprawozdań finansowych banków oraz skonsolidowanych sprawozdań finansowych holdingu finansowego - jednostka współzależna Centrum Banku Śląskiego Sp. z o.o. oraz jednostka stowarzyszona PTE ING Nationale Nederlanden zostały w skonsolidowanym sprawozdaniu finansowym ujęte metodą praw własności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skonsolidowanym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), rozporządzeniem Ministra Finansów z dnia 12.12.2001 r. w sprawie szczególnych zasad uznawania, metod wyceny, zakresu ujawniania i sposobu prezentacji instrumentów finansowych (Dz. U. Nr 149, poz. 1674), </w:t>
      </w:r>
      <w:r>
        <w:rPr>
          <w:rFonts w:cs="Times New Roman" w:ascii="Times New Roman" w:hAnsi="Times New Roman"/>
          <w:sz w:val="22"/>
        </w:rPr>
        <w:t>rozporządzeniem Ministra Finansów z dnia 12 grudnia 2001 r. w sprawie zasad sporządzania skonsolidowanych sprawozdań finansowych banków oraz skonsolidowanych sprawozdań finansowych holdingu finansowego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 </w:t>
        <w:br/>
        <w:t xml:space="preserve">(Dz. U. Nr 152, poz. 1728) oraz </w:t>
      </w:r>
      <w:r>
        <w:rPr>
          <w:rFonts w:cs="Times New Roman" w:ascii="Times New Roman" w:hAnsi="Times New Roman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zczegółowy opis zasad rachunkowości, wyceny aktywów i pasywów oraz zasad ustalania wyniku finansowego został przedstawiony w skonsolidowanym raporcie rocznym na dzień 31.12.2001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wiązku z wejściem w życie nowelizacji ustawy o rachunkowości wraz z aktami wykonawczymi wydanymi na jej podstawie podmioty Grupy są w trakcie wprowadzania zmian mających na celu pełne wdrożenie znowelizowanych przepisów. Wprowadzane zmiany polegają na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wych zasadach wyceny aktywów i zobowiązań finansowych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tywa oraz zobowiązania finansowe przeznaczone do obrotu i dostępne do sprzedaży wyceniane są do wartości godziwej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aktywów finansowych i zobowiązań finansowych wycenianych w zamortyzowanej cenie nabycia w kalkulacji efektywnej stopie procentowej uwzględniane są wszystkie opłaty płacone i otrzymywane,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wych rozwiązaniach dotyczących wyceny inwestycji - zgodnie ze znowelizowanymi przepisami akcje i udziały w jednostkach podporządkowanych wyceniane są metodą praw własności,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mianie sposobu traktowania odsetek naliczonych od należności pod obserwacją: naliczone i nieotrzymane odsetki od należności zakwalifikowanych do sytuacji pod obserwacją odnoszone są na przychody zastrzeżone,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lasyfikacji kontraktów leasingowych zgodnie z kryteriami wskazanymi we znowelizowanej ustawie wraz z odpowiednimi zmianami w ewidencji księgowej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2"/>
        </w:rPr>
        <w:t>Wprowadzeniu metody bilansowej kalkulacji rezerw i aktywów z tytułu odroczonego podatku dochod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Skutki wprowadzonych zmian według stanu na dzień 01.01.2002 r. zostały odniesione na „Niepodzielony wynik lat ubiegłych”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4,0091 zł., kurs NBP z dnia 30.06.2002 r.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za II kwartał – 3,7928 zł., kurs wyliczony jako średnia </w:t>
        <w:br/>
        <w:t>z kursów NBP, obowiązujących na ostatni dzień każdego miesiąca II kwartału 2002 r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6.2002 - 3,7026 zł., kurs wyliczony jako średnia </w:t>
        <w:br/>
        <w:t>z kursów NBP, obowiązujących na ostatni dzień każdego miesiąca I i II kwartałów 2002 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II kwartale 2002 r. nie następowały zmiany w składzie Grupy Kapitałowej ING Banku Śląskiego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wcity3"/>
        <w:rPr/>
      </w:pPr>
      <w:r>
        <w:rPr/>
        <w:t xml:space="preserve">III </w:t>
        <w:tab/>
        <w:t>CZYNNIKI I ZDARZENIA MAJĄCE ZNACZĄCY WPŁYW NA OSIĄGNIĘTY WYNIK FINANSOWY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ynik finansowy brutto uzyskany przez Grupę za II kwartał 2002 r. ukształtował się na poziomie 103 690 tys. zł. Zysk netto uzyskany za II kwartał wyniósł natomiast 67 150 i był o 628 tys. wyższy od wyniku I kwartału br. oraz o 4 548 tys. wyższy od wyniku analogicznego kwartału ubiegłego roku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cydujące znaczenie dla kształtowania się wyniku Grupy Kapitałowej oraz struktury przychodów i kosztów ma poziom i struktura wyniku finansowego osiągniętego przez podmiot dominujący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ochody odsetkowe netto uzyskane przez podmiot dominujący w II kwartale br. wyniosły 126 222 tys. zł., co przewyższa dochód odsetkowy netto uzyskany w I kwartale br. o 4 418 tys. zł, tj. o 3,6 % </w:t>
        <w:br/>
        <w:t xml:space="preserve">oraz uzyskany w analogicznym okresie roku ubiegłego o 28 157 tys. zł, tj. o 28,7 %. </w:t>
        <w:br/>
        <w:t xml:space="preserve">Po uwzględnieniu wewnętrznych swap’ów depozytowych, które w podmiocie dominującym traktowane są jako przychody odsetkowe, wynik odsetkowy w II kwartale 2002 r. wyniósł 271 222 tys. zł wobec 241 704 tys. zł w I kwartale br. oraz 206 297 tys. zł w analogicznym okresie roku poprzedni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 xml:space="preserve">Dochody z tytułu opłat i prowizji uzyskane w II kwartale br. ukształtowały się na poziomie </w:t>
        <w:br/>
        <w:t xml:space="preserve">120 422  tys. zł. i wzrosły o 3 671 tys. zł, tj. o 3,1 % w stosunku do I kwartału br. Jednocześnie były one wyższe o 16 480 tys. zł, tj. o 15,9 % w porównaniu do analogicznego okresu roku ubiegłego. </w:t>
        <w:br/>
        <w:t xml:space="preserve">W strukturze dochodów prowizyjnych podmiotu dominującego największe znaczenie mają prowizje z usług związanych z rachunkami bieżącymi, z udzielania kredytów oraz z operacji dokonywanych przy użyciu kart płatnicz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operacjach finansowych oraz wynik z pozycji wymiany walutowej uzyskane </w:t>
        <w:br/>
        <w:t xml:space="preserve">w II kwartale br. były na poziomie zbliżonym do I kwartału br. Wynik z tytułu wymiany </w:t>
        <w:br/>
        <w:t xml:space="preserve">bez uwzględniania wewnętrznych swap’ów depozytowych w II kwartale br. wyniósł 34 008 tys. zł wobec 44 924 tys. zł w I kwartale b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działalności bankowej osiągnięty w II kwartale br. wyniósł 432 534 tys. zł i był </w:t>
        <w:br/>
        <w:t xml:space="preserve">wyższy o 7 074 tys. zł, tj. o 1,7 % w stosunku do I kwartału br. Równocześnie wynik ten był wyższy </w:t>
        <w:br/>
        <w:t xml:space="preserve">o 94 729 tys. zł, tj. o 28,0 % w porównaniu do analogicznego okresu roku ubiegłego.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szty działania wraz z amortyzacją wyniosły w II kwartale br. 258 134 tys. zł i wzrosły </w:t>
        <w:br/>
        <w:t xml:space="preserve">o 38 710 tys. zł, tj. o 17,6 % w porównaniu do analogicznego okresu roku ubiegłego. Wzrost kosztów działania w stosunku do porównywalnego okresu roku ubiegłego wynika z fuzji z O/ING Warszawa oraz z  rozwoju działalności komercyjnej. Wzrost kosztów był jednak znacznie wolniejszy niż tempo przyrostu wyniku na działalności bankowej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miot dominujący w II kwartale br. tworzył rezerwy celowe związane z przeklasyfikowaniem należności niektórych klientów w wyniku pogorszenia ich sytuacji finansowej będącego skutkiem aktualnej sytuacji gospodarczej kraju. Łączne saldo utworzonych i rozwiązanych w II kwartale rezerw celowych na należności i zobowiązania pozabilansowe, aktualizacji wartości majątku finansowego  było ujemne i wyniosło 68 193 tys. zł (68 549 tys. zł w I kwartale br.).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Heading4"/>
        <w:rPr>
          <w:lang w:eastAsia="pl-PL"/>
        </w:rPr>
      </w:pPr>
      <w:r>
        <w:rPr>
          <w:lang w:eastAsia="pl-PL"/>
        </w:rPr>
        <w:t xml:space="preserve">Dane nt. jednostek podporządkowanych wobec ING Banku Śląskiego S.A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20% udziału w kapitale Powszechnego Towarzystwa Emerytalnego ING Nationale Nederlanden S.A. </w:t>
      </w:r>
      <w:r>
        <w:rPr/>
        <w:t>Wynik finansowy netto Spółki według stanu na dzień 30.06.2002 r wyniósł 42 009 tys. zł</w:t>
      </w:r>
      <w:r>
        <w:rPr>
          <w:lang w:eastAsia="pl-PL"/>
        </w:rPr>
        <w:t xml:space="preserve">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finansowy PTE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 xml:space="preserve">dział podmiotu dominującego w wyniku finansowym PTE ING NN wynosi 8 402 tys. zł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60% udziału w kapitale i 50% głosów w Walnym Zgromadzeniu Centrum Banku Śląskiego Sp. z o.o. </w:t>
      </w:r>
      <w:r>
        <w:rPr/>
        <w:t>Wynik finansowy netto Spółki według stanu na dzień 30.06.2002 r wyniósł minus 8 930 tys. zł</w:t>
      </w:r>
      <w:r>
        <w:rPr>
          <w:lang w:eastAsia="pl-PL"/>
        </w:rPr>
        <w:t xml:space="preserve">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Centrum Banku Śląskiego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>dział ING Banku Śląskiego S.A. w wyniku finansowym Centrum Banku Śląskiego Sp. z o. o. wynosi minus 5 358 tys. zł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pitał akcyjny Spółki ING BSK Leasing S.A. na 30.06.2002 r. wynosił 15 000 tys. zł, właścicielem akcji w 100% jest ING Bank Śląski S.A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finansowy netto ING BSK Leasing S.A. według stanu na dzień 30.06.2002 r. wyniósł 1 383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 xml:space="preserve">Kapitał akcyjny ING Securities S.A. na 30.06.2002 r. wynosił 26 000 tys. zł, właścicielem akcji jest w 100% ING Bank Śląski S.A. </w:t>
      </w:r>
    </w:p>
    <w:p>
      <w:pPr>
        <w:pStyle w:val="Tekstpodstawowy2"/>
        <w:rPr/>
      </w:pPr>
      <w:r>
        <w:rPr/>
        <w:t xml:space="preserve">Wynik finansowy netto ING Securities S.A. na dzień 30.06.2002 r. wyniósł 170 ty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 xml:space="preserve">Kapitał akcyjny Śląskiego Banku Hipotecznego S.A. na 30.06.2002 r wynosi 50 000 tys. zł.  właścicielem akcji jest w 100% ING Banku Śląskiego S.A. </w:t>
      </w:r>
    </w:p>
    <w:p>
      <w:pPr>
        <w:pStyle w:val="Tekstpodstawowy2"/>
        <w:rPr/>
      </w:pPr>
      <w:r>
        <w:rPr/>
        <w:t xml:space="preserve">Wynik finansowy netto Śląskiego Banku Hipotecznego S.A. na dzień 30.06.2002 r. wyniósł minus 1 578 tys. zł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W przypadku banków tworzenie rezerw następuje na podstawie rozporządzenia Ministra Finansów z dnia 10.12.2001 r. w sprawie zasad tworzenia rezerw na ryzyko związane </w:t>
        <w:br/>
        <w:t xml:space="preserve">z działalnością banków 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(Dz. U. Nr 149, poz. 1672 z późn. zmian.), </w:t>
      </w:r>
      <w:r>
        <w:rPr>
          <w:rFonts w:cs="Times New Roman" w:ascii="Times New Roman" w:hAnsi="Times New Roman"/>
          <w:sz w:val="22"/>
        </w:rPr>
        <w:t xml:space="preserve">przy jednoczesnym zastosowaniu bardziej restrykcyjnych zasad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do rezerw celowych w II kwartale 2002 r. było ujemne i wynosiło 67 785 tys. zł. W kwocie tej znajduje się saldo rezerw celowych na należności i zobowiązania pozabilansowe w wysokości </w:t>
        <w:br/>
        <w:t xml:space="preserve">minus 67 718 tys. zł a także saldo aktualizacji wartości aktywów finansowych w wysokości minus 67 tys. 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jednostki są zobligowane do tworzenia rezerw i ustalania aktywów z tytułu odroczonego podatku dochod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netto za II kwartał wynosi minus 33 293 tys. z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minus 45 999 tys. zł powiększyła wynik Grupy za II kwartał 2002, natomiast kwota </w:t>
        <w:br/>
        <w:t xml:space="preserve">12 706 tys. zł dotyczy aktywów i rezerw z tytułu odroczonego podatku dochodowego powstałych w wyniku wdrażania nowych, przewidzianych znowelizowaną ustawą o rachunkowości i aktami wykonawczymi zasad rachunkowości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za okres 01.01.2002 r - 30.06.2002 r. wynosi </w:t>
        <w:br/>
        <w:t>minus 107 325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aktywów i rezerw z tytułu odroczonego podatku dochodowego narastająco na dzień 30.06.2002 r. wynoszą odpowiednio 370 457 tys. zł oraz 110 043 tys. zł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>INFORMACJA DOTYCZĄCA ZASAD ROZLICZEŃ I SPOSOBU 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I kwartale 2002 r. dodatkowa amortyzacja z tytułu ulg inwestycyjnych uzyskanych w latach 1994-1999 r., zaliczona do kosztów II kwartału 2002 r. wyniosła  3 256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rPr/>
      </w:pPr>
      <w:r>
        <w:rPr/>
        <w:t>VI</w:t>
        <w:tab/>
        <w:t xml:space="preserve">WSKAZANIE AKCJONARIUSZY POSIADAJĄCYCH BEZPOŚREDNIO LUB POŚREDNIO CO NAJMNIEJ 5% OGÓLNEJ LICZBY GŁOSÓW W WALNYM ZGROMADZENIU EMITENTA LUB CO NAJMNIEJ 5% JEGO </w:t>
        <w:tab/>
        <w:t>KAPITAŁU 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30.06.2002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II kwartale 2002 r. nie nastąpiły zmiany w strukturze akcjonariuszy, posiadających 5 i więcej procent głosów na Walnym Zgromadzeni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VI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1.03.2002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0.06.2002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zostali członkowie Rady Nadzorczej i Zarządu Banku na dzień 31.03.2002 r. i 30.06.2002 r. </w:t>
        <w:br/>
        <w:t>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II</w:t>
        <w:tab/>
        <w:t>OPIS DOKONAŃ GRUPY KAPITAŁOWEJ EMITENTA W I KWARTALE 2002 R</w:t>
      </w:r>
      <w:r>
        <w:rPr>
          <w:rFonts w:cs="Times New Roman" w:ascii="Times New Roman" w:hAnsi="Times New Roman"/>
          <w:b/>
          <w:i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 xml:space="preserve">1. </w:t>
        <w:tab/>
        <w:t xml:space="preserve">Uchwały Walnych Zgromadzeń podmiotów Grupy Kapitałowej ING Banku Śląskiego S.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N</w:t>
      </w:r>
      <w:r>
        <w:rPr>
          <w:rFonts w:cs="Times New Roman" w:ascii="Times New Roman" w:hAnsi="Times New Roman"/>
          <w:color w:val="000000"/>
          <w:sz w:val="22"/>
          <w:lang w:eastAsia="pl-PL"/>
        </w:rPr>
        <w:t>a Zwyczajnym Walnym Zgromadzeniu Akcjonariuszy ING Banku Śląskiego S.A. w dniu 18 kwietnia 2002 r. podjęte zostały uchwały m.in. w sprawie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chwalenia Regulaminu Walnego Zgromadzenia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finansowego ING Banku Śląskiego S.A. za 2001 r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Zarządu z działalności ING Banku Śląskiego S.A. w 2001 r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konsolidowanego sprawozdania finansowego Grupy Kapitałowej ING Banku Śląskiego S.A. za 2001 r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Zarządu z działalności Grupy Kapitałowej ING Banku Śląskiego S.A. w 2001 r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elenia członkom Zarządu Banku absolutorium z wykonania obowiązków za 2001 r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elenia członkom Rady Nadzorczej absolutorium z wykonania obowiązków za 2001 r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odziału zysku za 2001 r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płaty dywidendy za 2001 r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ykorzystania kapitału rezerwowego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mian Statutu ING Banku Śląskiego S.A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dwołania członka Rady Nadzorczej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a podstawie art. 386 § 2 Ustawy z 15 września 2000 r. Kodeks spółek handlowych (Dz.U. Nr 94, poz. 1037) oraz § 21 ust. 2 pkt 3) Statutu ING Banku Śląskiego S.A., Walne Zgromadzenie Akcjonariuszy ING Banku Śląskiego Spółka Akcyjna odwołało Pana Bogusława Maklakiewicza z funkcji członka Rady Nadzorcz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Jednocześnie ZWZA powołało Pana Lecha Węclewskiego na Członka Rady Nadzorczej ING Banku Śląskiego S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>W pozostałych spółkach tworzących Grupę Kapitałową ING Banku Śląskiego S.A. (ING Securities S.A, ING BSK Leasing S.A. oraz Śląski Bank Hipoteczny S.A.) uchwały w sprawie: podziału zysku i udzielenia absolutorium zostały podjęte odpowiednio w dniach 20.06.2002, 22.04.2002 oraz 04.04.2002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Pozostał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>W dniu 22.06.2002 r. ING Bank Śląski S.A. wraz z 11 innymi bankami zawarł Porozumienie w sprawie udzielenia pomocy w przeprowadzeniu restrukturyzacji Wschodniego Banku Cukrownictwa S.A. w Lublinie. Umowa ta weszła w życie w dniu 24.06.2002 r. po ustanowieniu przez Komisję Nadzoru Bankowego zarządu komisarycznego w tym Bank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rPr/>
      </w:pPr>
      <w:r>
        <w:rPr/>
        <w:t xml:space="preserve">IX </w:t>
        <w:tab/>
        <w:t xml:space="preserve">INFORMACJA O WSZCZĘCIU PRZED SĄDEM LUB ORGANEM ADMINISTRACJI PUBLICZNEJ POSTĘPOWAŃ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 kwartale 2002  r. w Grupie Kapitałowej ING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I kwartał 2002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6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Grupa Kapitałowa ING Banku Śląskiego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59:00Z</dcterms:created>
  <dc:creator>emitent</dc:creator>
  <dc:description/>
  <dc:language>en-US</dc:language>
  <cp:lastModifiedBy>emitent</cp:lastModifiedBy>
  <dcterms:modified xsi:type="dcterms:W3CDTF">2002-08-14T12:59:00Z</dcterms:modified>
  <cp:revision>2</cp:revision>
  <dc:subject/>
  <dc:title>KOMENTARZ </dc:title>
</cp:coreProperties>
</file>